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838100793"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791897773"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323790583"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857246131"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538222932"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08247732"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403592687"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977912265"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9648325"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664426320"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877848803"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313705156"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020221885"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530441521"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174074417"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885402210"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665516793"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